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/>
      </w:pPr>
      <w:r>
        <w:rPr/>
        <w:t>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ИСАРЕВСКОГО СЕЛЬСКОГО ПОСЕЛЕНИЯ</w:t>
      </w:r>
    </w:p>
    <w:p>
      <w:pPr>
        <w:pStyle w:val="Normal"/>
        <w:jc w:val="center"/>
        <w:rPr/>
      </w:pPr>
      <w:r>
        <w:rPr/>
        <w:t xml:space="preserve">ФРОЛОВСКОГО МУНИЦИПАЛЬНОГО РАЙОНА 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21»   октября  2016г.                                                                                                № 35/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55" w:hanging="0"/>
        <w:rPr/>
      </w:pPr>
      <w:r>
        <w:rPr/>
        <w:t>Об исполнении бюджета Писаревского сельского поселения Фроловского муниципального района за 3 квартал 2016 год</w:t>
      </w:r>
    </w:p>
    <w:p>
      <w:pPr>
        <w:pStyle w:val="Normal"/>
        <w:ind w:right="5755" w:hanging="0"/>
        <w:rPr/>
      </w:pPr>
      <w:r>
        <w:rPr/>
      </w:r>
    </w:p>
    <w:p>
      <w:pPr>
        <w:pStyle w:val="Normal"/>
        <w:ind w:right="5755" w:hanging="0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  <w:t>Рассмотрев  представленные Администрацией Писаревского сельского поселения Фроловского муниципального района материалы об исполнении бюджета   Писаревского сельского поселения Фроловского муниципального района за  3 квартал 2016 года Совет депутатов Писаревского сельского поселения</w:t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  <w:t>РЕШИЛ:</w:t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Утвердить исполнение бюджета Писаревского сельского поселения Фроловского муниципального района за 3 квартал 2016 год по доходам в  сумме 2998,1 тыс.рублей, в том числе по собственным доходам 880,1 тыс.рублей ;  по расходам в сумме 2802,9 тыс.рублей , согласно приложений 1, 2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Принять к сведению информацию согласно приложения 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Настоящее  решение вступает в силу с момента его  опубликовани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  <w:t xml:space="preserve">Глава Писаревского </w:t>
      </w:r>
    </w:p>
    <w:p>
      <w:pPr>
        <w:pStyle w:val="Normal"/>
        <w:ind w:right="-5" w:firstLine="1260"/>
        <w:jc w:val="both"/>
        <w:rPr/>
      </w:pPr>
      <w:r>
        <w:rPr/>
        <w:t>сельского поселения                                            С.А.Сурков</w:t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 1</w:t>
      </w:r>
    </w:p>
    <w:p>
      <w:pPr>
        <w:pStyle w:val="Normal"/>
        <w:ind w:right="-5" w:firstLine="126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 xml:space="preserve">         </w:t>
      </w:r>
      <w:r>
        <w:rPr/>
        <w:t>от « 21 » октября  2016 г.</w:t>
      </w:r>
    </w:p>
    <w:p>
      <w:pPr>
        <w:pStyle w:val="Normal"/>
        <w:tabs>
          <w:tab w:val="clear" w:pos="708"/>
          <w:tab w:val="left" w:pos="7245" w:leader="none"/>
        </w:tabs>
        <w:ind w:right="-5" w:firstLine="1260"/>
        <w:rPr/>
      </w:pPr>
      <w:r>
        <w:rPr/>
        <w:tab/>
        <w:t>№ 35/66</w:t>
      </w:r>
    </w:p>
    <w:p>
      <w:pPr>
        <w:pStyle w:val="Normal"/>
        <w:ind w:right="-5" w:firstLine="1260"/>
        <w:rPr/>
      </w:pPr>
      <w:r>
        <w:rPr/>
        <w:t>1. ДОХОДЫ</w:t>
      </w:r>
    </w:p>
    <w:tbl>
      <w:tblPr>
        <w:tblW w:w="1095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260"/>
        <w:gridCol w:w="1298"/>
        <w:gridCol w:w="191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назначе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 1 03 022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28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5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2 1 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0 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182 1 05 03000 01 0000 1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07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</w:rPr>
              <w:t>182 1 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9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 06 01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 06 06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7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02 1 11 00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902 1 14  06013 10 0000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48 1 13 02000  10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и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00 1 13 02000 10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02 1 16 05104 00 2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000 1 17 01050 1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поступления ,зачисл.в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60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88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27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80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1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27 2 02 01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9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3015 10 0000 150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осуществление полномочий по первичному воинскому учету на территориях, где осуществля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</w:rPr>
            </w:pPr>
            <w:r>
              <w:rPr>
                <w:b/>
              </w:rPr>
              <w:t>000 2 02 02999 10 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00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4012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бюджетные трансферты бюджетам бюджетной системы в резул.реш-ия бюдж.друг.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48 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8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2 02 03024 1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бластного бюджета на организацию деятельности административных комисс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19 05000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субвенций,иных межбюджетных трансф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40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998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2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21 » октября 2016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/>
      </w:pPr>
      <w:r>
        <w:rPr/>
        <w:tab/>
        <w:t xml:space="preserve">                     №  35/66</w:t>
      </w:r>
    </w:p>
    <w:p>
      <w:pPr>
        <w:pStyle w:val="Normal"/>
        <w:ind w:right="-5" w:firstLine="1260"/>
        <w:rPr/>
      </w:pPr>
      <w:r>
        <w:rPr/>
        <w:t>2. РАСХО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Назначе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40,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8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7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        </w:t>
            </w:r>
            <w:r>
              <w:rPr/>
              <w:t>0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налоговых и таможных органов и органов финансов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3,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5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боров и референду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-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3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 безопас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области нац.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5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5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и,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6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8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3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21 »  октября 2016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/>
      </w:pPr>
      <w:r>
        <w:rPr/>
        <w:tab/>
        <w:t xml:space="preserve">                     № 35/66</w:t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-5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сточники финансирования дефицита бюджета</w:t>
      </w:r>
    </w:p>
    <w:p>
      <w:pPr>
        <w:pStyle w:val="Normal"/>
        <w:ind w:right="-5" w:firstLine="1260"/>
        <w:jc w:val="right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2211"/>
        <w:gridCol w:w="1412"/>
        <w:gridCol w:w="1440"/>
      </w:tblGrid>
      <w:tr>
        <w:trPr>
          <w:trHeight w:val="315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умма (тыс.руб.)</w:t>
            </w:r>
          </w:p>
        </w:tc>
      </w:tr>
      <w:tr>
        <w:trPr>
          <w:trHeight w:val="285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На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</w:tr>
      <w:tr>
        <w:trPr>
          <w:trHeight w:val="52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о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0 00 00 00 000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,5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8 00 00 00 00 0000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8,1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0 00 00  0000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8,1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00 0000 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8,1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10  0000 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8,1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0 00 00 00 0000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,9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15" w:leader="none"/>
              </w:tabs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0 00 00 0000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,9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00 0000 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,9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10 0000 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,9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 №4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23 » октября  2016 г.</w:t>
      </w:r>
    </w:p>
    <w:p>
      <w:pPr>
        <w:pStyle w:val="Normal"/>
        <w:tabs>
          <w:tab w:val="clear" w:pos="708"/>
          <w:tab w:val="left" w:pos="7155" w:leader="none"/>
        </w:tabs>
        <w:ind w:right="-5" w:firstLine="1260"/>
        <w:rPr/>
      </w:pPr>
      <w:r>
        <w:rPr>
          <w:b/>
          <w:color w:val="FF00FF"/>
        </w:rPr>
        <w:t xml:space="preserve">                                                                                                                       </w:t>
      </w:r>
      <w:r>
        <w:rPr/>
        <w:t xml:space="preserve">№ </w:t>
      </w:r>
      <w:r>
        <w:rPr/>
        <w:t>35/66</w:t>
        <w:tab/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  <w:t>Информация о численности служащих и фактических затратах на их       денежное содержание по Писаревскому сельскому поселению за 3 квартал 2016 год</w:t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актические затраты на денежное содержание, тыс.рублей с нач.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/>
              <w:t>Администрация Писар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93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МУК «Писарев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97,5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МУК «Писаревская сельская библиоте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</w:tbl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06:00Z</dcterms:created>
  <dc:creator>Сотрудник</dc:creator>
  <dc:description/>
  <cp:keywords/>
  <dc:language>en-US</dc:language>
  <cp:lastModifiedBy>Писаревка</cp:lastModifiedBy>
  <cp:lastPrinted>2016-11-01T09:28:00Z</cp:lastPrinted>
  <dcterms:modified xsi:type="dcterms:W3CDTF">2016-11-01T05:44:00Z</dcterms:modified>
  <cp:revision>8</cp:revision>
  <dc:subject/>
  <dc:title>РОССИЙСКАЯ ФЕДЕРАЦИЯ</dc:title>
</cp:coreProperties>
</file>