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ОЛО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ИСАРЕ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tbl>
      <w:tblPr>
        <w:tblW w:w="11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5"/>
      </w:tblGrid>
      <w:tr>
        <w:trPr>
          <w:trHeight w:val="335" w:hRule="atLeast"/>
        </w:trPr>
        <w:tc>
          <w:tcPr>
            <w:tcW w:w="1156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.12.2021г.                                                                               № 58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181818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открытого аукциона на право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я договора аренды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.11, 39.12 Земельного кодекса Российской Федерации  от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25.10.2001 г. № 136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Писаревского сельского поселения от 07.09.2021г. №47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 исполнения муниципальной услуги «Принятие решения о проведении аукциона на право заключения договора аренды земельных участков, находящихся в муниципальной собственности Писаревского сельского поселения Фроловского муниципального района Волгоградской области», У</w:t>
      </w:r>
      <w:r>
        <w:rPr>
          <w:rFonts w:cs="Times New Roman" w:ascii="Times New Roman" w:hAnsi="Times New Roman"/>
          <w:bCs/>
          <w:sz w:val="28"/>
          <w:szCs w:val="28"/>
        </w:rPr>
        <w:t>ставом Писаревского сельского поселе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 Провести аукцион, открытый по форме подачи предложений о цене  на право заключения договора  аренды земельного участка сельскохозяйственного назна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-  Лот № 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2268"/>
        <w:gridCol w:w="1985"/>
        <w:gridCol w:w="18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ощадь земельного участка,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стоположе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тегория земельного участ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34:32:050003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1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681 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Волгоградская область, Фроловский район территория Писар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ельскохозяйственного произво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аукциона на право заключения договора аренды земельного участка опубликовать в официальном печатном издании – газете «Фроловские  Вести»,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разместить на официальном сайте администрации  Писаревского сельского поселения  Фроловского муниципального района Волгоградской области  в сети Интернет.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твердить начальную цену аукциона и задаток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от № 1 -  в сумме 71 544, 00 (семьдесят одна тысяча пятьсот сорок четыре рубля) рубля 00 копеек, задаток в размере  -  14 308,80 (четырнадцать тысяч триста восемь рублей) рублей 80 копеек  (20 % от начальной цены аукцион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, что организатором  аукциона выступает Администрация Писаревского сельского поселения  Фроло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Определить лицо, уполномоченное реализовывать полномочия организатора аукциона на основании выданной доверенности –специалист  1 категории Администрации Писаревского сельского поселения  Фроловского муниципального района Каргина Елена Анатольевна. Действия указанного лица рассматриваются  как действия организатора аукци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 xml:space="preserve">Глава Писаревского </w:t>
      </w:r>
    </w:p>
    <w:p>
      <w:pPr>
        <w:pStyle w:val="Normal"/>
        <w:spacing w:lineRule="atLeast" w:line="263" w:before="0" w:after="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сельского поселения                                  С.А.Сурков</w:t>
      </w:r>
    </w:p>
    <w:p>
      <w:pPr>
        <w:pStyle w:val="Normal"/>
        <w:spacing w:lineRule="atLeast" w:line="263" w:before="0" w:after="75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pacing w:lineRule="atLeast" w:line="263" w:before="0" w:after="75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tLeast" w:line="263" w:before="0" w:after="75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lineRule="atLeast" w:line="263" w:before="0" w:after="75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5&amp;ved=0CDkQFjAE&amp;url=http%3A%2F%2Fkologriv.org%2F2011-04-06-16-25-44%2F872--27052014-136-.html&amp;ei=jmB9VLCoJOveywObk4AQ&amp;usg=AFQjCNH5VmyD7kRxfi2dPiGFb7iiqxuTOA&amp;bvm=bv.80642063,d.bGQ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08:00Z</dcterms:created>
  <dc:creator>Администратор</dc:creator>
  <dc:description/>
  <cp:keywords/>
  <dc:language>en-US</dc:language>
  <cp:lastModifiedBy>Admin</cp:lastModifiedBy>
  <dcterms:modified xsi:type="dcterms:W3CDTF">2021-12-15T07:28:00Z</dcterms:modified>
  <cp:revision>60</cp:revision>
  <dc:subject/>
  <dc:title/>
</cp:coreProperties>
</file>