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Администрация Писаревского  сельского поселения Фроловского муниципального района Волгоградской области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вещает о проведении «20» января 2022 г. аукциона на право заключения договора аренды земельного участка</w:t>
      </w:r>
    </w:p>
    <w:p>
      <w:pPr>
        <w:pStyle w:val="Normal"/>
        <w:ind w:left="567" w:right="56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1. Организатор торгов: Администрация Писаревского сельского поселения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очтовый адрес: 403529 х.Писаревка  д.1032 Фроловский район Волгоградская область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Место нахождения: Волгоградская область Фроловский район х.Писаревка д.1032 </w:t>
      </w:r>
    </w:p>
    <w:p>
      <w:pPr>
        <w:pStyle w:val="Normal"/>
        <w:ind w:firstLine="70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Тел</w:t>
      </w:r>
      <w:r>
        <w:rPr>
          <w:bCs/>
          <w:sz w:val="24"/>
          <w:szCs w:val="24"/>
          <w:lang w:val="en-US"/>
        </w:rPr>
        <w:t>.: 8-991-849-48-84</w:t>
      </w:r>
    </w:p>
    <w:p>
      <w:pPr>
        <w:pStyle w:val="Normal"/>
        <w:ind w:firstLine="70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E-mail.: sppisarevskaya@mail.ru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ственное должностное лицо: Каргина Елена Анатольевна</w:t>
      </w:r>
    </w:p>
    <w:p>
      <w:pPr>
        <w:pStyle w:val="Normal"/>
        <w:ind w:firstLine="709"/>
        <w:jc w:val="both"/>
        <w:rPr>
          <w:spacing w:val="2"/>
          <w:sz w:val="24"/>
          <w:szCs w:val="24"/>
        </w:rPr>
      </w:pPr>
      <w:r>
        <w:rPr>
          <w:bCs/>
          <w:sz w:val="24"/>
          <w:szCs w:val="24"/>
        </w:rPr>
        <w:t>2. Торги проводятся в форме аукциона, открытого по форме подачи предложений о размере арендной платы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Аукцион проводится на основании постановления  №58 от 15.12.2021г. «</w:t>
      </w:r>
      <w:r>
        <w:rPr>
          <w:sz w:val="24"/>
          <w:szCs w:val="24"/>
        </w:rPr>
        <w:t>О проведении открытого аукциона на право заключения договора  аренды земельного участка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олномоченный орган: Администрация Писарев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кцион является открытым по составу участ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 аукцион выста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 1: право заключения договора аренды земельного участка из земель сельскохозяйственного назначения, разрешенное использование – для сельскохозяйственного использования, кадастровый номер: 34:32:050003:1746,  площадью 681 000 кв. м, местоположение: территория Писаревского сельского поселения. Обременения не зарегистрированы. </w:t>
      </w:r>
      <w:r>
        <w:rPr>
          <w:rFonts w:cs="Times New Roman" w:ascii="Times New Roman" w:hAnsi="Times New Roman"/>
          <w:bCs/>
          <w:iCs/>
          <w:sz w:val="24"/>
          <w:szCs w:val="24"/>
        </w:rPr>
        <w:t>Форма собственности – муниципальная. Срок аренды 10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й размер арендной платы земельного участка – 71 544(семьдесят одна тысяча пятьсот сорок четыре) рублей 00 копеек. Размер задатка – 14 308,80 (четырнадцать тысяч триста восемь) рублей 80 копеек. Шаг аукциона (3%) – 2 146,32(две тысячи сто сорок шесть) рублей 320 копей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знакомление претендентов с объектом торгов осуществляется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5. Подать заявку на участие в аукционе можно с 9 ч. 00 мин. «20» декабря 2021 г. до 16 ч. 00 мин. «18» января 2022г. (время Московское) в рабочие дни с 9 ч. 00 мин. до 16 ч. 00 мин. (перерыв на обед с 12 ч. 00 мин. до 13 ч. 00 мин.) по адресу: Волгоградская область Фроловский район х.Писаревка д.1032. Информация размещена на сайте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torgi.gov.ru</w:t>
        </w:r>
      </w:hyperlink>
      <w:r>
        <w:rPr>
          <w:sz w:val="24"/>
          <w:szCs w:val="24"/>
        </w:rPr>
        <w:t xml:space="preserve"> и сайте администрации Писаревского сельского поселения sppisarevskaya.ru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ретендент имеет право подать не более одной заявки на участие в аукцио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ача заявки на участие в аукционе возможна только в сроки, указанные в информации о проведении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7. Для участия в аукционе претендент предоставляет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заявку на участие в аукционе с указанием банковских реквизитов счета для возврата задатка </w:t>
      </w:r>
      <w:bookmarkStart w:id="0" w:name="_Hlk514856391"/>
      <w:r>
        <w:rPr>
          <w:bCs/>
          <w:sz w:val="24"/>
          <w:szCs w:val="24"/>
        </w:rPr>
        <w:t>(форма заявки размещена на сайте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torgi.gov.ru</w:t>
        </w:r>
      </w:hyperlink>
      <w:r>
        <w:rPr>
          <w:sz w:val="24"/>
          <w:szCs w:val="24"/>
        </w:rPr>
        <w:t xml:space="preserve"> и сайте администрации Писаревского сельского поселения sppisarevskaya.ru)</w:t>
      </w:r>
      <w:bookmarkEnd w:id="0"/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кументы, подтверждающие внесение зада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8. </w:t>
      </w:r>
      <w:bookmarkStart w:id="1" w:name="_Hlk514856487"/>
      <w:r>
        <w:rPr>
          <w:sz w:val="24"/>
          <w:szCs w:val="24"/>
        </w:rPr>
        <w:t xml:space="preserve">Задаток по каждому лоту перечисляется единым платежом на счет Администрации Писаревского сельского поселения: ИНН 3432000518, КПП 343201001, УФК по Волгоградской области (Администрация Писаревского сельского поселения Фроловского муниципального района Волгоградской области л/с 04263045900) , р/с: 03232643186564362900, банк получателя: Отделение Волгоград/УФК по Волгоградской области г.Волгоград, БИК 011806101, </w:t>
      </w:r>
      <w:r>
        <w:rPr>
          <w:bCs/>
          <w:sz w:val="24"/>
          <w:szCs w:val="24"/>
        </w:rPr>
        <w:t>ОКТМО 18656436, КБК 94811105025100000120 и должен поступить на указанный счет до даты рассмотрения заявок.</w:t>
      </w:r>
      <w:bookmarkEnd w:id="1"/>
    </w:p>
    <w:p>
      <w:pPr>
        <w:pStyle w:val="Style16"/>
        <w:tabs>
          <w:tab w:val="clear" w:pos="708"/>
          <w:tab w:val="left" w:pos="8364" w:leader="none"/>
        </w:tabs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ступление задатка, является выписка со счета организатора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ток, внесенный победителем (единственным участником) при подаче заявки на участие в аукционе, засчитывается в счет арендной платы за земельный участок. Иным участникам задаток возвращается по указанным участниками при подаче заявок реквизитам в течение трех рабочих дней со дня подписания протокола о результатах аукциона. Заявителю, не допущенному к участию в аукционе, внесенный им задаток возвращается в течение трех рабочих дней со дня оформления протокола приема заявок на участие в аукцион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Участники аукциона определяются </w:t>
      </w:r>
      <w:bookmarkStart w:id="2" w:name="_Hlk514856557"/>
      <w:r>
        <w:rPr>
          <w:sz w:val="24"/>
          <w:szCs w:val="24"/>
        </w:rPr>
        <w:t>«19» января 2022г. в 9 час. 00 мин.</w:t>
      </w:r>
      <w:bookmarkEnd w:id="2"/>
      <w:r>
        <w:rPr>
          <w:sz w:val="24"/>
          <w:szCs w:val="24"/>
        </w:rPr>
        <w:t xml:space="preserve"> по адресу: </w:t>
      </w:r>
      <w:r>
        <w:rPr>
          <w:bCs/>
          <w:sz w:val="24"/>
          <w:szCs w:val="24"/>
        </w:rPr>
        <w:t>Волгоградская область Фроловский район х.Писаревка д.1032.</w:t>
      </w:r>
      <w:r>
        <w:rPr>
          <w:sz w:val="24"/>
          <w:szCs w:val="24"/>
        </w:rPr>
        <w:t>. Претендент не допускается к участию в аукционе по следующим основан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непредставление необходимых для участия в аукционе документов или представление недостоверных сведений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поступление задатка на дату рассмотрения заявок на участие в аукционе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 </w:t>
      </w:r>
    </w:p>
    <w:p>
      <w:pPr>
        <w:pStyle w:val="Style16"/>
        <w:ind w:left="0" w:right="0" w:firstLine="709"/>
        <w:rPr/>
      </w:pPr>
      <w:r>
        <w:rPr>
          <w:sz w:val="24"/>
          <w:szCs w:val="24"/>
        </w:rPr>
        <w:t xml:space="preserve">10. </w:t>
      </w:r>
      <w:bookmarkStart w:id="3" w:name="_Hlk514856595"/>
      <w:r>
        <w:rPr>
          <w:sz w:val="24"/>
          <w:szCs w:val="24"/>
        </w:rPr>
        <w:t xml:space="preserve">Аукцион состоится «20» января 2022г. в 10 час. 00 мин. </w:t>
      </w:r>
      <w:r>
        <w:rPr>
          <w:spacing w:val="2"/>
          <w:sz w:val="24"/>
          <w:szCs w:val="24"/>
        </w:rPr>
        <w:t xml:space="preserve">по адресу: </w:t>
      </w:r>
      <w:r>
        <w:rPr>
          <w:bCs/>
          <w:sz w:val="24"/>
          <w:szCs w:val="24"/>
        </w:rPr>
        <w:t>Волгоградская область Фроловский район х.Писаревка д.1032.</w:t>
      </w:r>
      <w:r>
        <w:rPr>
          <w:sz w:val="24"/>
          <w:szCs w:val="24"/>
        </w:rPr>
        <w:t xml:space="preserve"> В аукционе имеют право участвовать только претенденты, допущенные к участию в аукционе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4" w:name="_Hlk514856621"/>
      <w:bookmarkStart w:id="5" w:name="sub_303131"/>
      <w:bookmarkEnd w:id="3"/>
      <w:bookmarkEnd w:id="4"/>
      <w:bookmarkEnd w:id="5"/>
      <w:r>
        <w:rPr>
          <w:sz w:val="24"/>
          <w:szCs w:val="24"/>
        </w:rPr>
        <w:t>11. Перед началом проведения аукциона участники проходят регистрацию и получают карточку установленного образца с номером билета участника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6" w:name="sub_303131"/>
      <w:bookmarkStart w:id="7" w:name="sub_303132"/>
      <w:bookmarkEnd w:id="6"/>
      <w:bookmarkEnd w:id="7"/>
      <w:r>
        <w:rPr>
          <w:sz w:val="24"/>
          <w:szCs w:val="24"/>
        </w:rPr>
        <w:t>12. Аукцион в присутствии аукционной комиссии проводит аукционист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8" w:name="sub_303132"/>
      <w:bookmarkStart w:id="9" w:name="sub_303133"/>
      <w:bookmarkEnd w:id="8"/>
      <w:bookmarkEnd w:id="9"/>
      <w:r>
        <w:rPr>
          <w:sz w:val="24"/>
          <w:szCs w:val="24"/>
        </w:rPr>
        <w:t>13. Аукционист объявляет: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0" w:name="sub_303133"/>
      <w:bookmarkEnd w:id="10"/>
      <w:r>
        <w:rPr>
          <w:sz w:val="24"/>
          <w:szCs w:val="24"/>
        </w:rPr>
        <w:t>- номер лота, его наименование, основные характеристи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чальную цен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шаг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1" w:name="sub_303134"/>
      <w:bookmarkEnd w:id="11"/>
      <w:r>
        <w:rPr>
          <w:sz w:val="24"/>
          <w:szCs w:val="24"/>
        </w:rPr>
        <w:t>14. Аукционист назначает каждую последующую цену путем увеличения текущей цены на шаг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2" w:name="sub_303134"/>
      <w:bookmarkStart w:id="13" w:name="sub_303135"/>
      <w:bookmarkEnd w:id="12"/>
      <w:bookmarkEnd w:id="13"/>
      <w:r>
        <w:rPr>
          <w:sz w:val="24"/>
          <w:szCs w:val="24"/>
        </w:rPr>
        <w:t>15. При проведении аукциона победителем признается участник, предложивший наиболее высокую цену за лот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4" w:name="sub_303135"/>
      <w:bookmarkStart w:id="15" w:name="sub_303136"/>
      <w:bookmarkEnd w:id="14"/>
      <w:bookmarkEnd w:id="15"/>
      <w:r>
        <w:rPr>
          <w:sz w:val="24"/>
          <w:szCs w:val="24"/>
        </w:rPr>
        <w:t>16. 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6" w:name="sub_303136"/>
      <w:bookmarkStart w:id="17" w:name="sub_303137"/>
      <w:bookmarkEnd w:id="16"/>
      <w:r>
        <w:rPr>
          <w:sz w:val="24"/>
          <w:szCs w:val="24"/>
        </w:rPr>
        <w:t xml:space="preserve">17. Аукционист после объявления очередной цены называет номер билета участника, который, с точки зрения аукциониста, первым поднял карточку. Затем аукционист объявляет следующую цену в соответствии с шагом аукциона. </w:t>
      </w:r>
      <w:bookmarkStart w:id="18" w:name="sub_303138"/>
      <w:bookmarkEnd w:id="17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 Если после трехкратного объявления аукционистом последнего предложения цены участниками не будет предложена более высокая цена (никто из участников не поднял карточку), аукционист одновременно с ударом молотка объявляет победителем, выигравшим лот, участника, номер карточки которого был назван аукционистом последним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9" w:name="sub_303139"/>
      <w:bookmarkEnd w:id="18"/>
      <w:r>
        <w:rPr>
          <w:sz w:val="24"/>
          <w:szCs w:val="24"/>
        </w:rPr>
        <w:t>19. По завершении аукциона аукционист объявляет об его окончании и называет цену, предложенную победителем, и номер участника-победителя аукциона.</w:t>
      </w:r>
      <w:bookmarkEnd w:id="19"/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. Результаты аукциона оформляются протоколом, который подписывается победителем аукциона в день проведения аукци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2. Договор подлежит заключению между администрацией Писаревского сельского поселения и победителем аукциона (единственным участником) в соответствии с Земельным кодекс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3. Решение об отказе от проведения аукциона может быть принято в соответствии с Земельным кодекс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4. Аукцион проводится в соответствии с Земельным кодексом Российской Федерации.</w:t>
      </w:r>
      <w:r>
        <w:rPr>
          <w:b/>
          <w:sz w:val="24"/>
          <w:szCs w:val="24"/>
        </w:rPr>
        <w:t xml:space="preserve"> </w:t>
      </w:r>
    </w:p>
    <w:p>
      <w:pPr>
        <w:pStyle w:val="Style16"/>
        <w:widowControl w:val="false"/>
        <w:tabs>
          <w:tab w:val="clear" w:pos="708"/>
          <w:tab w:val="left" w:pos="9498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0" w:name="_Hlk514856621"/>
      <w:bookmarkStart w:id="21" w:name="_Hlk514856621"/>
      <w:bookmarkEnd w:id="21"/>
    </w:p>
    <w:tbl>
      <w:tblPr>
        <w:tblW w:w="99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09"/>
        <w:gridCol w:w="2913"/>
      </w:tblGrid>
      <w:tr>
        <w:trPr>
          <w:trHeight w:val="113" w:hRule="atLeast"/>
          <w:cantSplit w:val="true"/>
        </w:trPr>
        <w:tc>
          <w:tcPr>
            <w:tcW w:w="70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2968" w:hanging="0"/>
              <w:outlineLvl w:val="4"/>
              <w:rPr/>
            </w:pPr>
            <w:r>
              <w:rPr>
                <w:sz w:val="24"/>
                <w:szCs w:val="24"/>
              </w:rPr>
              <w:t xml:space="preserve">Глава Писарев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2968" w:hanging="0"/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                                                      </w:t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ков С.А.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cs="Arial"/>
      <w:b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851" w:right="1177" w:hanging="0"/>
      <w:jc w:val="both"/>
    </w:pPr>
    <w:rPr>
      <w:sz w:val="14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jc w:val="center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46:00Z</dcterms:created>
  <dc:creator>user</dc:creator>
  <dc:description/>
  <cp:keywords/>
  <dc:language>en-US</dc:language>
  <cp:lastModifiedBy>Admin</cp:lastModifiedBy>
  <cp:lastPrinted>2015-12-16T11:19:00Z</cp:lastPrinted>
  <dcterms:modified xsi:type="dcterms:W3CDTF">2021-12-15T07:45:00Z</dcterms:modified>
  <cp:revision>81</cp:revision>
  <dc:subject/>
  <dc:title>ФОНД ИМУЩЕСТВА ТУЛЬСКОЙ ОБЛАСТИ</dc:title>
</cp:coreProperties>
</file>